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RK – ZŠ NÁM. SVOBODY 3, SANACE VLHKOSTI V SUTERÉNU ŠKOLY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- rekonstrukce kanalizace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5-17T12:22:00Z</dcterms:modified>
  <cp:revision>4</cp:revision>
  <dc:subject/>
  <dc:title>Krycí list</dc:title>
</cp:coreProperties>
</file>